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34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385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180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029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53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617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62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374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98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720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22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930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272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460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639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940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985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