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3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63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597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696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695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823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0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075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7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9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12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0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758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