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88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27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4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55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15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37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17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232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4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20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00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68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97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721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20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