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2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8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7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94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21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94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7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28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41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86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15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72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3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89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74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19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5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