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409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313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1280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6772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6631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4445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186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95495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6564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6859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102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094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5436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