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349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9214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849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648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0629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0731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337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6526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671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9864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212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796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867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9337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126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