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5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27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38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07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4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8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65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71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55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7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47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88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90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31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533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8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77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