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26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939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396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199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6856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538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59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961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167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087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048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203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176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