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761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304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21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435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184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77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90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16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776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943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495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189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578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952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286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