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34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01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34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25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057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94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37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83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891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835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242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88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880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624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258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107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