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38610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08861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36683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14625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71039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38431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48927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56369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68648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55364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24606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17020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39129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