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896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4384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23459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3182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7975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1724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1600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4734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60513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808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3288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7728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8881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5383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5860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