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696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03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5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388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36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48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73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0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31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14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33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94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31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6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567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395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