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4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25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639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6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084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494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284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49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20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0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9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97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62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