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053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088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928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508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932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693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178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9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12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372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903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99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710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012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470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