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621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74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653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445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698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376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234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001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087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236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032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565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912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936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691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300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256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