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178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116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089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101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58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519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520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737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648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14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712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789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825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