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208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749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794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29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575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88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084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199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791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33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825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42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73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4808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157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