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314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435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360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607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210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530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392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518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446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797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02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928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605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58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913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524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050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