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337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944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54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740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280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134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2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120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608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506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071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969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445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