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88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70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267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605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040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96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42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5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00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637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0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0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368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985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40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