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799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526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737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885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727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581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425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829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566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277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628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881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244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036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39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915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501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