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219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391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340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568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554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305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812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116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952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588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620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442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839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