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909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33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690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135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181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243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24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356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744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444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265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399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106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571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271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