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697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6133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0690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1434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431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18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977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1983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1900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8821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858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26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87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315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8669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300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0775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