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529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90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5047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944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833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926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073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967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093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019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883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113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098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