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06107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6305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72515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97310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481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34457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63615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73382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18413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15006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87890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3191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29915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596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4261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