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064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7124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6884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77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2543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9285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5747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8551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0951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4231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538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830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4948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2376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8853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7372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6143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