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71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8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41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58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9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600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5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37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970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781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6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9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