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25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3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25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88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77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71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05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15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67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17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09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005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267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74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84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