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8422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6363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3223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1315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5637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6017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628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6592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2485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2110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369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4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0337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0232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0361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2552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883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