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467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465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17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491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252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603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585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239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258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795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978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625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736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