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840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203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06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682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773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588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120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63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934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1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72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883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868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866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711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