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888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05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859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78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385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986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969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525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228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890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842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18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36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418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738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94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687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