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228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21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63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429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414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561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658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608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9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455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909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422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63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