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72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734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94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22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708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489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628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57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473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404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71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574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38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136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189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