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3207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0519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8362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7688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7109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1633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1682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3250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7339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3147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462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275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6438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7584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7612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4928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430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