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32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893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869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040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141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608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776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3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8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98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55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3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41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