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73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448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311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85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11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988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248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97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62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93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3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96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23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164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12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