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45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885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495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30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242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76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055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937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073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837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142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222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23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920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83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6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26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