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144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7933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2192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018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405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192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7456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368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0016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95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286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09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5622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