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126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243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10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334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102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0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957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588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64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754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88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864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046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104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473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