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66522407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49757956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45430082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46967301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83090905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61478957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29273020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25525090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56795834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8385539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9316281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8858373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16571362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26724986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91391937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32163669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7317845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