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10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99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44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323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88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2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08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087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63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6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0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9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8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