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761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741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105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986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481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173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8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977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150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677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38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22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066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150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243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