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9497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3040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055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7792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7000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2382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4003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583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164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4354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797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839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8684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6610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5119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7879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1987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