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1649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3562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2217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38367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1267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6007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4710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63941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76493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3475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22927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2428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1428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