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84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204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075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89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22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943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35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2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354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611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206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286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634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05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8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