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2161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89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3688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558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476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5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692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166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707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7528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399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920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98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5047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903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840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638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