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211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45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68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40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233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7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02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18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32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37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42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23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